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bookmarkStart w:id="0" w:name="_Ref531523043"/>
      <w:r>
        <w:rPr/>
        <w:t>Vyber si odkaz na dotazník konkrétní knihovny a potom zvol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Ref531520490"/>
      <w:r>
        <w:rPr/>
        <w:t>ZPĚT!!!</w:t>
      </w:r>
      <w:bookmarkEnd w:id="1"/>
    </w:p>
    <w:p>
      <w:pPr>
        <w:pStyle w:val="Normal"/>
        <w:rPr/>
      </w:pPr>
      <w:r>
        <w:rPr/>
      </w:r>
    </w:p>
    <w:tbl>
      <w:tblPr>
        <w:tblW w:w="7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260"/>
      </w:tblGrid>
      <w:tr>
        <w:trPr/>
        <w:tc>
          <w:tcPr>
            <w:tcW w:w="74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fldChar w:fldCharType="begin"/>
            </w:r>
            <w:r>
              <w:rPr>
                <w:u w:val="single"/>
                <w:color w:val="0000FF"/>
              </w:rPr>
              <w:instrText xml:space="preserve"> REF _Ref531520113 \h </w:instrText>
            </w:r>
            <w:r>
              <w:rPr>
                <w:u w:val="single"/>
                <w:color w:val="0000FF"/>
              </w:rPr>
              <w:fldChar w:fldCharType="separate"/>
            </w:r>
            <w:r>
              <w:rPr>
                <w:u w:val="single"/>
                <w:color w:val="0000FF"/>
              </w:rPr>
              <w:t>Národní knihovna ČR – Odd. referenčních a meziknihovních služeb</w:t>
            </w:r>
            <w:r>
              <w:rPr>
                <w:u w:val="single"/>
                <w:color w:val="0000FF"/>
              </w:rPr>
              <w:fldChar w:fldCharType="end"/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fldChar w:fldCharType="begin"/>
            </w:r>
            <w:r>
              <w:rPr>
                <w:u w:val="single"/>
                <w:color w:val="0000FF"/>
              </w:rPr>
              <w:instrText xml:space="preserve"> REF _Ref531520175 \h </w:instrText>
            </w:r>
            <w:r>
              <w:rPr>
                <w:u w:val="single"/>
                <w:color w:val="0000FF"/>
              </w:rPr>
              <w:fldChar w:fldCharType="separate"/>
            </w:r>
            <w:r>
              <w:rPr>
                <w:u w:val="single"/>
                <w:color w:val="0000FF"/>
              </w:rPr>
              <w:t>Moravská zemská knihovna v Brně</w:t>
            </w:r>
            <w:r>
              <w:rPr>
                <w:u w:val="single"/>
                <w:color w:val="0000FF"/>
              </w:rPr>
              <w:fldChar w:fldCharType="end"/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fldChar w:fldCharType="begin"/>
            </w:r>
            <w:r>
              <w:rPr>
                <w:u w:val="single"/>
                <w:color w:val="0000FF"/>
              </w:rPr>
              <w:instrText xml:space="preserve"> REF _Ref531522872 \h </w:instrText>
            </w:r>
            <w:r>
              <w:rPr>
                <w:u w:val="single"/>
                <w:color w:val="0000FF"/>
              </w:rPr>
              <w:fldChar w:fldCharType="separate"/>
            </w:r>
            <w:r>
              <w:rPr>
                <w:u w:val="single"/>
                <w:color w:val="0000FF"/>
              </w:rPr>
              <w:t>Vědecká knihovna v Olomouci</w:t>
            </w:r>
            <w:r>
              <w:rPr>
                <w:u w:val="single"/>
                <w:color w:val="0000FF"/>
              </w:rPr>
              <w:fldChar w:fldCharType="end"/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fldChar w:fldCharType="begin"/>
            </w:r>
            <w:r>
              <w:rPr>
                <w:u w:val="single"/>
                <w:color w:val="0000FF"/>
              </w:rPr>
              <w:instrText xml:space="preserve"> REF _Ref531522889 \h </w:instrText>
            </w:r>
            <w:r>
              <w:rPr>
                <w:u w:val="single"/>
                <w:color w:val="0000FF"/>
              </w:rPr>
              <w:fldChar w:fldCharType="separate"/>
            </w:r>
            <w:r>
              <w:rPr>
                <w:u w:val="single"/>
                <w:color w:val="0000FF"/>
              </w:rPr>
              <w:t>Jihočeská vědecká knihovna v Českých Budějovicích</w:t>
            </w:r>
            <w:r>
              <w:rPr>
                <w:u w:val="single"/>
                <w:color w:val="0000FF"/>
              </w:rPr>
              <w:fldChar w:fldCharType="end"/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fldChar w:fldCharType="begin"/>
            </w:r>
            <w:r>
              <w:rPr>
                <w:u w:val="single"/>
                <w:color w:val="0000FF"/>
              </w:rPr>
              <w:instrText xml:space="preserve"> REF _Ref531520204 \h </w:instrText>
            </w:r>
            <w:r>
              <w:rPr>
                <w:u w:val="single"/>
                <w:color w:val="0000FF"/>
              </w:rPr>
              <w:fldChar w:fldCharType="separate"/>
            </w:r>
            <w:r>
              <w:rPr>
                <w:u w:val="single"/>
                <w:color w:val="0000FF"/>
              </w:rPr>
              <w:t>Studijní a vědecká knihovna Plzeňského kraje</w:t>
            </w:r>
            <w:r>
              <w:rPr>
                <w:u w:val="single"/>
                <w:color w:val="0000FF"/>
              </w:rPr>
              <w:fldChar w:fldCharType="end"/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fldChar w:fldCharType="begin"/>
            </w:r>
            <w:r>
              <w:rPr>
                <w:u w:val="single"/>
                <w:color w:val="0000FF"/>
              </w:rPr>
              <w:instrText xml:space="preserve"> REF _Ref531522908 \h </w:instrText>
            </w:r>
            <w:r>
              <w:rPr>
                <w:u w:val="single"/>
                <w:color w:val="0000FF"/>
              </w:rPr>
              <w:fldChar w:fldCharType="separate"/>
            </w:r>
            <w:r>
              <w:rPr>
                <w:u w:val="single"/>
                <w:color w:val="0000FF"/>
              </w:rPr>
              <w:t>Středočeská vědecká knihovna v Kladně</w:t>
            </w:r>
            <w:r>
              <w:rPr>
                <w:u w:val="single"/>
                <w:color w:val="0000FF"/>
              </w:rPr>
              <w:fldChar w:fldCharType="end"/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00FF"/>
                <w:u w:val="single"/>
              </w:rPr>
            </w:pPr>
            <w:r>
              <w:rPr>
                <w:b w:val="false"/>
                <w:bCs w:val="false"/>
                <w:color w:val="0000FF"/>
                <w:u w:val="single"/>
              </w:rPr>
              <w:fldChar w:fldCharType="begin"/>
            </w:r>
            <w:r>
              <w:rPr>
                <w:u w:val="single"/>
                <w:b w:val="false"/>
                <w:bCs w:val="false"/>
                <w:color w:val="0000FF"/>
              </w:rPr>
              <w:instrText xml:space="preserve"> REF _Ref531520230 \h </w:instrText>
            </w:r>
            <w:r>
              <w:rPr>
                <w:u w:val="single"/>
                <w:b w:val="false"/>
                <w:bCs w:val="false"/>
                <w:color w:val="0000FF"/>
              </w:rPr>
              <w:fldChar w:fldCharType="separate"/>
            </w:r>
            <w:r>
              <w:rPr>
                <w:u w:val="single"/>
                <w:b w:val="false"/>
                <w:bCs w:val="false"/>
                <w:color w:val="0000FF"/>
              </w:rPr>
              <w:t>Severočeská vědecká knihovna v Ústí nad Labem</w:t>
            </w:r>
            <w:r>
              <w:rPr>
                <w:u w:val="single"/>
                <w:b w:val="false"/>
                <w:bCs w:val="false"/>
                <w:color w:val="0000FF"/>
              </w:rPr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fldChar w:fldCharType="begin"/>
            </w:r>
            <w:r>
              <w:rPr>
                <w:u w:val="single"/>
                <w:color w:val="0000FF"/>
              </w:rPr>
              <w:instrText xml:space="preserve"> REF _Ref531522947 \h </w:instrText>
            </w:r>
            <w:r>
              <w:rPr>
                <w:u w:val="single"/>
                <w:color w:val="0000FF"/>
              </w:rPr>
              <w:fldChar w:fldCharType="separate"/>
            </w:r>
            <w:r>
              <w:rPr>
                <w:u w:val="single"/>
                <w:color w:val="0000FF"/>
              </w:rPr>
              <w:t>Studijní a vědecká knihovna v Hradci Králové</w:t>
            </w:r>
            <w:r>
              <w:rPr>
                <w:u w:val="single"/>
                <w:color w:val="0000FF"/>
              </w:rPr>
              <w:fldChar w:fldCharType="end"/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fldChar w:fldCharType="begin"/>
            </w:r>
            <w:r>
              <w:rPr>
                <w:u w:val="single"/>
                <w:color w:val="0000FF"/>
              </w:rPr>
              <w:instrText xml:space="preserve"> REF _Ref531520257 \h </w:instrText>
            </w:r>
            <w:r>
              <w:rPr>
                <w:u w:val="single"/>
                <w:color w:val="0000FF"/>
              </w:rPr>
              <w:fldChar w:fldCharType="separate"/>
            </w:r>
            <w:r>
              <w:rPr>
                <w:u w:val="single"/>
                <w:color w:val="0000FF"/>
              </w:rPr>
              <w:t>Krajská vědecká knihovna v Liberci</w:t>
            </w:r>
            <w:r>
              <w:rPr>
                <w:u w:val="single"/>
                <w:color w:val="0000FF"/>
              </w:rPr>
              <w:fldChar w:fldCharType="end"/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fldChar w:fldCharType="begin"/>
            </w:r>
            <w:r>
              <w:rPr>
                <w:u w:val="single"/>
                <w:color w:val="0000FF"/>
              </w:rPr>
              <w:instrText xml:space="preserve"> REF _Ref531520276 \h </w:instrText>
            </w:r>
            <w:r>
              <w:rPr>
                <w:u w:val="single"/>
                <w:color w:val="0000FF"/>
              </w:rPr>
              <w:fldChar w:fldCharType="separate"/>
            </w:r>
            <w:r>
              <w:rPr>
                <w:u w:val="single"/>
                <w:color w:val="0000FF"/>
              </w:rPr>
              <w:t>Moravskoslezská vědecká knihovna v Ostravě</w:t>
            </w:r>
            <w:r>
              <w:rPr>
                <w:u w:val="single"/>
                <w:color w:val="0000FF"/>
              </w:rPr>
              <w:fldChar w:fldCharType="end"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color w:val="0000FF"/>
          <w:lang w:val="cs-CZ"/>
        </w:rPr>
      </w:pPr>
      <w:r>
        <w:rPr>
          <w:color w:val="0000FF"/>
          <w:lang w:val="cs-CZ"/>
        </w:rPr>
        <w:fldChar w:fldCharType="begin"/>
      </w:r>
      <w:r>
        <w:rPr>
          <w:color w:val="0000FF"/>
          <w:lang w:val="cs-CZ"/>
        </w:rPr>
        <w:instrText xml:space="preserve"> REF _Ref531520490 \h </w:instrText>
      </w:r>
      <w:r>
        <w:rPr>
          <w:color w:val="0000FF"/>
          <w:lang w:val="cs-CZ"/>
        </w:rPr>
        <w:fldChar w:fldCharType="separate"/>
      </w:r>
      <w:r>
        <w:rPr>
          <w:color w:val="0000FF"/>
          <w:lang w:val="cs-CZ"/>
        </w:rPr>
        <w:t>ZPĚT!!!</w:t>
      </w:r>
      <w:r>
        <w:rPr>
          <w:color w:val="0000FF"/>
          <w:lang w:val="cs-CZ"/>
        </w:rPr>
        <w:fldChar w:fldCharType="end"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Název knihovny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2" w:name="_Ref531520113"/>
            <w:r>
              <w:rPr/>
              <w:t>Národní knihovna ČR – Odd. referenčních a meziknihovních služeb</w:t>
            </w:r>
            <w:bookmarkEnd w:id="2"/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Popište způsob zpřístupnění databází OCLC FS: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 rámci nabídky zdrojů a služeb Referenčního centra, meziknihovní služb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Jak propagujete OCLC FS: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bídka zdrojů, školení uživatelská a na objednávku, zapojení do JIB – prezentace (vyjmenování zapojených zdrojů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Organizujete uživatelská školení OCLC FS příp. jaká: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, v rámci školení on line zdrojů – každý čtvrtek, školení na objednávk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Míra a způsob vyžití OCLC FS pro potřeby individuálních uživatelů, případně meziknihovních služeb: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ny především báz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otliví uživatelé – WilsonSelect, WorldCat, ArticleFir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 – WorldCat, ProccedingsFirst, PapersFirst, ArticleFir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pojené báze pro vyhledávání  do JIB – ArticleFirst, ECO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</w:t>
            </w:r>
            <w:r>
              <w:rPr>
                <w:sz w:val="22"/>
              </w:rPr>
              <w:t xml:space="preserve">UnionList, WorldCa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mý odkaz v záznamech (tlačítko SFX) na ověření dostupnosti titulů na území ČR 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Představy o využívání OCLC FS v budoucnosti: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18"/>
                <w:lang w:val="cs-CZ"/>
              </w:rPr>
            </w:pPr>
            <w:r>
              <w:rPr>
                <w:sz w:val="22"/>
                <w:szCs w:val="18"/>
                <w:lang w:val="cs-CZ"/>
              </w:rPr>
              <w:t xml:space="preserve">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18"/>
                <w:lang w:val="cs-CZ"/>
              </w:rPr>
            </w:pPr>
            <w:r>
              <w:rPr>
                <w:sz w:val="22"/>
                <w:szCs w:val="18"/>
                <w:lang w:val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18"/>
              </w:rPr>
              <w:t xml:space="preserve">je  knihovna ochotná podílet se na event. konsorciu v budoucnosti (i finančně)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ideální sestava databáz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ldCat, ProceedingsFirst, PapersFirst , ArticleFirs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domníváte se, že  nová sestava databází OCLC FS by byla ve Vaší knihovně využívaná lépe a za jakým účelem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Sestava je navržená pro zabezpečení mezinárodních meziknihovních služeb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Datum: 18.12.200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Vyplnily: Mgr. J. Pospíšilová, Mgr. K. Košťálová</w:t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jc w:val="both"/>
        <w:rPr>
          <w:color w:val="0000FF"/>
          <w:sz w:val="22"/>
          <w:szCs w:val="18"/>
        </w:rPr>
      </w:pPr>
      <w:r>
        <w:rPr>
          <w:color w:val="0000FF"/>
          <w:sz w:val="22"/>
          <w:szCs w:val="18"/>
        </w:rPr>
        <w:fldChar w:fldCharType="begin"/>
      </w:r>
      <w:r>
        <w:rPr>
          <w:sz w:val="22"/>
          <w:szCs w:val="18"/>
          <w:color w:val="0000FF"/>
        </w:rPr>
        <w:instrText xml:space="preserve"> REF _Ref531520490 \h </w:instrText>
      </w:r>
      <w:r>
        <w:rPr>
          <w:sz w:val="22"/>
          <w:szCs w:val="18"/>
          <w:color w:val="0000FF"/>
        </w:rPr>
        <w:fldChar w:fldCharType="separate"/>
      </w:r>
      <w:r>
        <w:rPr>
          <w:sz w:val="22"/>
          <w:szCs w:val="18"/>
          <w:color w:val="0000FF"/>
        </w:rPr>
        <w:t>ZPĚT!!!</w:t>
      </w:r>
      <w:r>
        <w:rPr>
          <w:sz w:val="22"/>
          <w:szCs w:val="18"/>
          <w:color w:val="0000FF"/>
        </w:rPr>
        <w:fldChar w:fldCharType="end"/>
      </w:r>
      <w:r>
        <w:br w:type="page"/>
      </w:r>
    </w:p>
    <w:p>
      <w:pPr>
        <w:pStyle w:val="Normal"/>
        <w:jc w:val="both"/>
        <w:rPr>
          <w:color w:val="0000FF"/>
          <w:sz w:val="22"/>
          <w:szCs w:val="18"/>
        </w:rPr>
      </w:pPr>
      <w:r>
        <w:rPr>
          <w:color w:val="0000FF"/>
          <w:sz w:val="22"/>
          <w:szCs w:val="18"/>
        </w:rPr>
        <w:fldChar w:fldCharType="begin"/>
      </w:r>
      <w:r>
        <w:rPr>
          <w:sz w:val="22"/>
          <w:szCs w:val="18"/>
          <w:color w:val="0000FF"/>
        </w:rPr>
        <w:instrText xml:space="preserve"> REF _Ref531520490 \h </w:instrText>
      </w:r>
      <w:r>
        <w:rPr>
          <w:sz w:val="22"/>
          <w:szCs w:val="18"/>
          <w:color w:val="0000FF"/>
        </w:rPr>
        <w:fldChar w:fldCharType="separate"/>
      </w:r>
      <w:r>
        <w:rPr>
          <w:sz w:val="22"/>
          <w:szCs w:val="18"/>
          <w:color w:val="0000FF"/>
        </w:rPr>
        <w:t>ZPĚT!!!</w:t>
      </w:r>
      <w:r>
        <w:rPr>
          <w:sz w:val="22"/>
          <w:szCs w:val="18"/>
          <w:color w:val="0000FF"/>
        </w:rPr>
        <w:fldChar w:fldCharType="end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knihovn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3" w:name="_Ref531520175"/>
            <w:r>
              <w:rPr/>
              <w:t>Moravská zemská knihovna v Brně</w:t>
            </w:r>
            <w:bookmarkEnd w:id="3"/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pište způsob zpřístupnění databází OCLC F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atabáze jsou pro čtenáře přístupné ze  všech hlavních  studoven (45 pracovních stanic) a ze studovny elektronických médií (celkem 23 počítačů). Vstup do nich je možný přes odkaz z webové stránky knihovn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 propagujete OCLC F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střednictvím webu a propagačních leták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rganizujete uživatelská školení OCLC FS příp. jaká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ádáme školení o využívání elektronických inf. zdrojů obecně. Zájemcům o OCLC FS poskytujeme individuální instruktáž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íra a způsob vyžití OCLC FS pro potřeby individuálních uživatelů, případně meziknihovních služe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íra využití databází individuálními uživateli je poměrně nízká, totéž platí i pro využívání OCLC FS při zpracování rešerší našimi pracovníky ; v porovnání s jinými knihovnami i při jmenném a věcném popisu - kde jednoznačně převažuje využívání katalogu Kongresové knihovny. Nejvyšší míra využití OCLC FS je patrná v odd. MV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tavy o využívání OCLC FS v budoucnosti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je  knihovna ochotná podílet se na event. konsorciu v budoucnosti (i finančně):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>ideální sestava databáz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domníváte se, že  nová sestava databází OCLC FS by byla ve Vaší knihovně využívaná lépe a za jakým účelem: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: 15. 12. 200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yplnila: Eva Buková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  <w:fldChar w:fldCharType="begin"/>
      </w:r>
      <w:r>
        <w:rPr>
          <w:sz w:val="22"/>
          <w:color w:val="0000FF"/>
        </w:rPr>
        <w:instrText xml:space="preserve"> REF _Ref531520490 \h </w:instrText>
      </w:r>
      <w:r>
        <w:rPr>
          <w:sz w:val="22"/>
          <w:color w:val="0000FF"/>
        </w:rPr>
        <w:fldChar w:fldCharType="separate"/>
      </w:r>
      <w:r>
        <w:rPr>
          <w:sz w:val="22"/>
          <w:color w:val="0000FF"/>
        </w:rPr>
        <w:t>ZPĚT!!!</w:t>
      </w:r>
      <w:r>
        <w:rPr>
          <w:sz w:val="22"/>
          <w:color w:val="0000FF"/>
        </w:rPr>
        <w:fldChar w:fldCharType="end"/>
      </w:r>
      <w:r>
        <w:br w:type="page"/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  <w:fldChar w:fldCharType="begin"/>
      </w:r>
      <w:r>
        <w:rPr>
          <w:sz w:val="22"/>
          <w:color w:val="0000FF"/>
        </w:rPr>
        <w:instrText xml:space="preserve"> REF _Ref531520490 \h </w:instrText>
      </w:r>
      <w:r>
        <w:rPr>
          <w:sz w:val="22"/>
          <w:color w:val="0000FF"/>
        </w:rPr>
        <w:fldChar w:fldCharType="separate"/>
      </w:r>
      <w:r>
        <w:rPr>
          <w:sz w:val="22"/>
          <w:color w:val="0000FF"/>
        </w:rPr>
        <w:t>ZPĚT!!!</w:t>
      </w:r>
      <w:r>
        <w:rPr>
          <w:sz w:val="22"/>
          <w:color w:val="0000FF"/>
        </w:rPr>
        <w:fldChar w:fldCharType="end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knihovn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bookmarkStart w:id="4" w:name="_Ref531522872"/>
            <w:r>
              <w:rPr>
                <w:sz w:val="22"/>
              </w:rPr>
              <w:t>Vědecká knihovna v Olomouci</w:t>
            </w:r>
            <w:bookmarkEnd w:id="4"/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pište způsob zpřístupnění databází OCLC F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řístup do bází je na základě IP adresy počítačů. Tento zdroj mohou využívat jak registrovaní čtenáři, tak pracovníci knihovny bez omez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 propagujete OCLC F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formace na našich internetových stránkách, upozorňujeme na tyto služby v rámci exkurzí pro studenty, nástěnka, individuální konzultace s uživatele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ujete uživatelská školení OCLC FS příp. jaká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, čtenáři na požádání vysvětlíme způsob vyhledávání a možnosti v rámci individuální konzul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íra a způsob vyžití OCLC FS pro potřeby individuálních uživatelů, případně meziknihovních služe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yhledávání na určité téma, využití při zpracovávání rešerší. Těchto služeb využívá především </w:t>
            </w:r>
            <w:r>
              <w:rPr>
                <w:b/>
                <w:bCs/>
                <w:sz w:val="22"/>
              </w:rPr>
              <w:t xml:space="preserve">MVS </w:t>
            </w:r>
            <w:r>
              <w:rPr>
                <w:sz w:val="22"/>
              </w:rPr>
              <w:t xml:space="preserve">a </w:t>
            </w:r>
            <w:r>
              <w:rPr>
                <w:b/>
                <w:bCs/>
                <w:sz w:val="22"/>
              </w:rPr>
              <w:t>MMVS</w:t>
            </w:r>
            <w:r>
              <w:rPr>
                <w:sz w:val="22"/>
              </w:rPr>
              <w:t xml:space="preserve"> k doplnění citací článků, upřesnění citací časopisu pomocí autora a názvu článku, dohledávání citací ve WorldCatu, zjišťování titulů, které nelze najít v evropských katalozích + jejich lokace. Jako jedna z knihoven, která zajišťuje </w:t>
            </w:r>
            <w:r>
              <w:rPr>
                <w:sz w:val="22"/>
                <w:u w:val="single"/>
              </w:rPr>
              <w:t>mezinárodní meziknihovní služby</w:t>
            </w:r>
            <w:r>
              <w:rPr>
                <w:sz w:val="22"/>
              </w:rPr>
              <w:t>, je pro nás tento zdroj velmi důležit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tavy o využívání OCLC FS v budoucnosti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ředevším WorldCat pro potřeby MMV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je  knihovna ochotná podílet se na event. konsorciu v budoucnosti (i finančně)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>ideální sestava databáz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ldCat, ArticleFirst, WilsonSelect,  Medline, UnionList, Eri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domníváte se, že  nová sestava databází OCLC FS by byla ve Vaší knihovně využívaná lépe a za jakým účelem: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lang w:val="cs-CZ"/>
              </w:rPr>
              <w:t>Ne, myslím, že míra využití se ustálila a možná se bude postupně zvyšovat, jak se tyto služby zapisují do povědomí čtenářů. Uživatelé si již na tento druh služeb a jejich širokou nabídku zvykli, myslím, že služby tohoto druhu jim budou v budoucnosti chybět. Služby typu FS jsou souborné a komplexní. Najít informace takového záběru na jednom místě a v příjemném uživatelském prostředí jako ve FS bude velmi obtížně. Výrazně se používá pro potřeby MVS a MMVS, nepřítomnost FS v knihovně tuto službu výrazně zkomplikuje a snad i zpomalí. Takže badatel nemusí obdržet žádané informace v potřebnou dobu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: 19.12.200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yplnila: Mgr. L. Krátká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  <w:fldChar w:fldCharType="begin"/>
      </w:r>
      <w:r>
        <w:rPr>
          <w:sz w:val="22"/>
          <w:color w:val="0000FF"/>
        </w:rPr>
        <w:instrText xml:space="preserve"> REF _Ref531520490 \h </w:instrText>
      </w:r>
      <w:r>
        <w:rPr>
          <w:sz w:val="22"/>
          <w:color w:val="0000FF"/>
        </w:rPr>
        <w:fldChar w:fldCharType="separate"/>
      </w:r>
      <w:r>
        <w:rPr>
          <w:sz w:val="22"/>
          <w:color w:val="0000FF"/>
        </w:rPr>
        <w:t>ZPĚT!!!</w:t>
      </w:r>
      <w:r>
        <w:rPr>
          <w:sz w:val="22"/>
          <w:color w:val="0000FF"/>
        </w:rPr>
        <w:fldChar w:fldCharType="end"/>
      </w:r>
      <w:r>
        <w:br w:type="page"/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  <w:fldChar w:fldCharType="begin"/>
      </w:r>
      <w:r>
        <w:rPr>
          <w:sz w:val="22"/>
          <w:color w:val="0000FF"/>
        </w:rPr>
        <w:instrText xml:space="preserve"> REF _Ref531520490 \h </w:instrText>
      </w:r>
      <w:r>
        <w:rPr>
          <w:sz w:val="22"/>
          <w:color w:val="0000FF"/>
        </w:rPr>
        <w:fldChar w:fldCharType="separate"/>
      </w:r>
      <w:r>
        <w:rPr>
          <w:sz w:val="22"/>
          <w:color w:val="0000FF"/>
        </w:rPr>
        <w:t>ZPĚT!!!</w:t>
      </w:r>
      <w:r>
        <w:rPr>
          <w:sz w:val="22"/>
          <w:color w:val="0000FF"/>
        </w:rPr>
        <w:fldChar w:fldCharType="end"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3"/>
              </w:rPr>
              <w:t>Název knihovny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bookmarkStart w:id="5" w:name="_Ref531522889"/>
            <w:r>
              <w:rPr>
                <w:sz w:val="22"/>
              </w:rPr>
              <w:t>Jihočeská vědecká knihovna v Českých Budějovicích</w:t>
            </w:r>
            <w:bookmarkEnd w:id="5"/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3"/>
              </w:rPr>
              <w:t>Popište způsob zpřístupnění databází OCLC FS: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 čtenáře na počítačích s přístupy do elektronických databází ve studovnách + přístupy pro zaměstnance (katalogizace, rešerš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3"/>
              </w:rPr>
              <w:t>Jak propagujete OCLC FS:</w:t>
            </w:r>
          </w:p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áky v knihovně, propagační materiály, informace na webových stránkách, příležitostně v tis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3"/>
              </w:rPr>
              <w:t>Organizujete uživatelská školení OCLC FS příp. jaká:</w:t>
            </w:r>
          </w:p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 zájemce základní zaškolení ve studovně bibliograficko-informační služ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3"/>
              </w:rPr>
              <w:t>Míra a způsob vyžití OCLC FS pro potřeby individuálních uživatelů, případně meziknihovních služeb:</w:t>
            </w:r>
          </w:p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evidujeme odděleně od ostatních databází, ale využití OCLC FS je v porovnání s ostatními on-line databázemi vyšš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ití pro individuální uživatele především pro rešeršní a referenční služ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ředstavy o využívání OCLC FS v budoucnosti: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 knihovně jsou databáze OCLC FS využívány velmi často (i ve srovnání s ostatními knihovnam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3"/>
              </w:rPr>
              <w:t xml:space="preserve">je  knihovna ochotná podílet se na event. konsorciu v budoucnosti (i finančně):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čitě ano – finanční spoluúčast ovšem závisí na podmínkách (a na velikosti částky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3"/>
              </w:rPr>
              <w:t>ideální sestava databáz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časná vyhovuj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3"/>
              </w:rPr>
              <w:t xml:space="preserve">domníváte se, že  nová sestava databází OCLC FS by byla ve Vaší knihovně využívaná lépe a za jakým účelem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uvítali bychom posílení plnotextových článkových databáz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ALE HLAVNĚ MÍT K OCLC FS NADÁLE PŘÍSTUP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Datum:17.12.200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Vyplnil: Mgr.I. Kareš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</w:tr>
    </w:tbl>
    <w:p>
      <w:pPr>
        <w:pStyle w:val="Normal"/>
        <w:jc w:val="both"/>
        <w:rPr>
          <w:color w:val="0000FF"/>
          <w:sz w:val="22"/>
          <w:szCs w:val="23"/>
        </w:rPr>
      </w:pPr>
      <w:r>
        <w:rPr>
          <w:color w:val="0000FF"/>
          <w:sz w:val="22"/>
          <w:szCs w:val="23"/>
        </w:rPr>
        <w:fldChar w:fldCharType="begin"/>
      </w:r>
      <w:r>
        <w:rPr>
          <w:sz w:val="22"/>
          <w:szCs w:val="23"/>
          <w:color w:val="0000FF"/>
        </w:rPr>
        <w:instrText xml:space="preserve"> REF _Ref531520490 \h </w:instrText>
      </w:r>
      <w:r>
        <w:rPr>
          <w:sz w:val="22"/>
          <w:szCs w:val="23"/>
          <w:color w:val="0000FF"/>
        </w:rPr>
        <w:fldChar w:fldCharType="separate"/>
      </w:r>
      <w:r>
        <w:rPr>
          <w:sz w:val="22"/>
          <w:szCs w:val="23"/>
          <w:color w:val="0000FF"/>
        </w:rPr>
        <w:t>ZPĚT!!!</w:t>
      </w:r>
      <w:r>
        <w:rPr>
          <w:sz w:val="22"/>
          <w:szCs w:val="23"/>
          <w:color w:val="0000FF"/>
        </w:rPr>
        <w:fldChar w:fldCharType="end"/>
      </w:r>
      <w:r>
        <w:br w:type="page"/>
      </w:r>
    </w:p>
    <w:p>
      <w:pPr>
        <w:pStyle w:val="Normal"/>
        <w:jc w:val="both"/>
        <w:rPr>
          <w:color w:val="0000FF"/>
          <w:sz w:val="22"/>
          <w:szCs w:val="23"/>
        </w:rPr>
      </w:pPr>
      <w:r>
        <w:rPr>
          <w:color w:val="0000FF"/>
          <w:sz w:val="22"/>
          <w:szCs w:val="23"/>
        </w:rPr>
        <w:fldChar w:fldCharType="begin"/>
      </w:r>
      <w:r>
        <w:rPr>
          <w:sz w:val="22"/>
          <w:szCs w:val="23"/>
          <w:color w:val="0000FF"/>
        </w:rPr>
        <w:instrText xml:space="preserve"> REF _Ref531520490 \h </w:instrText>
      </w:r>
      <w:r>
        <w:rPr>
          <w:sz w:val="22"/>
          <w:szCs w:val="23"/>
          <w:color w:val="0000FF"/>
        </w:rPr>
        <w:fldChar w:fldCharType="separate"/>
      </w:r>
      <w:r>
        <w:rPr>
          <w:sz w:val="22"/>
          <w:szCs w:val="23"/>
          <w:color w:val="0000FF"/>
        </w:rPr>
        <w:t>ZPĚT!!!</w:t>
      </w:r>
      <w:r>
        <w:rPr>
          <w:sz w:val="22"/>
          <w:szCs w:val="23"/>
          <w:color w:val="0000FF"/>
        </w:rPr>
        <w:fldChar w:fldCharType="end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  <w:t>Název knihovny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6" w:name="_Ref531520204"/>
            <w:r>
              <w:rPr/>
              <w:t>Studijní a vědecká knihovna Plzeňského kraje</w:t>
            </w:r>
            <w:bookmarkEnd w:id="6"/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Popište způsob zpřístupnění databází OCLC FS: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všech počítačích připojených na Internet, tedy většina odborných pracovníků SVK PK, pro uživatele k dispozici ve speciální studovně BIS a v internetové studovně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Jak propagujete OCLC FS: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a WWW stránkách knihovny, na tištěných letácích, informace při exkurzích studentů středních a vysokých škol – s praktickými ukázkami, v rekvalifikačním kurzu výuka vyhledávání v OCLC F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Organizujete uživatelská školení OCLC FS příp. jaká: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 knihovníky Plzeňského kraje – seznámení se službami OCLC F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Míra a způsob vyžití OCLC FS pro potřeby individuálních uživatelů, případně meziknihovních služeb: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VS používá při zjišťování lokace dokumentů pro individuální uživatele, rešeršéři hlavně pro dohledávání přesných citací, pracovníci katalogizace používají při zpracování dokument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Představy o využívání OCLC FS v budoucnosti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1"/>
                <w:lang w:val="cs-CZ"/>
              </w:rPr>
            </w:pPr>
            <w:r>
              <w:rPr>
                <w:sz w:val="22"/>
                <w:szCs w:val="21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1"/>
              </w:rPr>
              <w:t xml:space="preserve">je  knihovna ochotná podílet se na event. konsorciu v budoucnosti (i finančně)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, bude-li finančně únosné pro SVK PK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1"/>
              </w:rPr>
              <w:t>ideální sestava databáz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podstatě stejná. Nejvíce je využíván WorldCat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1"/>
              </w:rPr>
              <w:t xml:space="preserve">domníváte se, že  nová sestava databází OCLC FS by byla ve Vaší knihovně využívaná lépe a za jakým účelem: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lang w:val="cs-CZ"/>
              </w:rPr>
              <w:t>Nevíme, jaká situace bude v r. 2004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atum: 16.12.200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yplnila: Věra Krejčíková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color w:val="0000FF"/>
          <w:sz w:val="22"/>
          <w:szCs w:val="21"/>
        </w:rPr>
      </w:pPr>
      <w:r>
        <w:rPr>
          <w:color w:val="0000FF"/>
          <w:sz w:val="22"/>
          <w:szCs w:val="21"/>
        </w:rPr>
        <w:fldChar w:fldCharType="begin"/>
      </w:r>
      <w:r>
        <w:rPr>
          <w:sz w:val="22"/>
          <w:szCs w:val="21"/>
          <w:color w:val="0000FF"/>
        </w:rPr>
        <w:instrText xml:space="preserve"> REF _Ref531520490 \h </w:instrText>
      </w:r>
      <w:r>
        <w:rPr>
          <w:sz w:val="22"/>
          <w:szCs w:val="21"/>
          <w:color w:val="0000FF"/>
        </w:rPr>
        <w:fldChar w:fldCharType="separate"/>
      </w:r>
      <w:r>
        <w:rPr>
          <w:sz w:val="22"/>
          <w:szCs w:val="21"/>
          <w:color w:val="0000FF"/>
        </w:rPr>
        <w:t>ZPĚT!!!</w:t>
      </w:r>
      <w:r>
        <w:rPr>
          <w:sz w:val="22"/>
          <w:szCs w:val="21"/>
          <w:color w:val="0000FF"/>
        </w:rPr>
        <w:fldChar w:fldCharType="end"/>
      </w:r>
      <w:r>
        <w:br w:type="page"/>
      </w:r>
    </w:p>
    <w:p>
      <w:pPr>
        <w:pStyle w:val="Normal"/>
        <w:jc w:val="both"/>
        <w:rPr>
          <w:color w:val="0000FF"/>
          <w:sz w:val="22"/>
          <w:szCs w:val="21"/>
        </w:rPr>
      </w:pPr>
      <w:r>
        <w:rPr>
          <w:color w:val="0000FF"/>
          <w:sz w:val="22"/>
          <w:szCs w:val="21"/>
        </w:rPr>
        <w:fldChar w:fldCharType="begin"/>
      </w:r>
      <w:r>
        <w:rPr>
          <w:sz w:val="22"/>
          <w:szCs w:val="21"/>
          <w:color w:val="0000FF"/>
        </w:rPr>
        <w:instrText xml:space="preserve"> REF _Ref531520490 \h </w:instrText>
      </w:r>
      <w:r>
        <w:rPr>
          <w:sz w:val="22"/>
          <w:szCs w:val="21"/>
          <w:color w:val="0000FF"/>
        </w:rPr>
        <w:fldChar w:fldCharType="separate"/>
      </w:r>
      <w:r>
        <w:rPr>
          <w:sz w:val="22"/>
          <w:szCs w:val="21"/>
          <w:color w:val="0000FF"/>
        </w:rPr>
        <w:t>ZPĚT!!!</w:t>
      </w:r>
      <w:r>
        <w:rPr>
          <w:sz w:val="22"/>
          <w:szCs w:val="21"/>
          <w:color w:val="0000FF"/>
        </w:rPr>
        <w:fldChar w:fldCharType="end"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knihovn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bookmarkStart w:id="7" w:name="_Ref531522908"/>
            <w:r>
              <w:rPr>
                <w:sz w:val="22"/>
              </w:rPr>
              <w:t>Středočeská vědecká knihovna v Kladně</w:t>
            </w:r>
            <w:bookmarkEnd w:id="7"/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pište způsob zpřístupnění databází OCLC F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referenčním centru a ve všeobecné a regionální studovně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 propagujete OCLC F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abídka vysokým školám v městě Kladně  (osobní nabídka i adresně zpracované letáky), nabídka středním školám při lekcích přípravy uživatelů, individuální nabídka při obsluze uživatelů služeb. Informace na www stránkách knihovn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rganizujete uživatelská školení OCLC FS příp. jaká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živatele školíme individuálně, na možnost využít dtb. OCLC – FirstSearch  upozorňujeme studenty a pedagogickou veřejnost při lekcích přípravy uživatelů informací. V roce 2004 zařadíme mezi instruktáže pro uživatelskou veřejnost i samostatné lekce týkající se OCLC F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Míra a způsob vyžití OCLC FS pro potřeby individuálních uživatelů, případně meziknihovních služeb: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zhledem k tomu,  že máme k dispozici i plnotextové dtb. EBSCO a ProQuest 5000  a  více než 100  slovníků  vydavatelství Oxford University Press v elektronické podobě, jsou dtb.  OCLC First Search  jedním z nabízených  zdrojů informací.  Zájem uživatelů je orientován spíše na plné texty  dokumentů, zájem o získání dokumentografických záznamů dokumentů je minimální. Pro MVS se dtb. Využívají pouze v případě hledání dokumentů v rámci MMVS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ředstavy o využívání OCLC FS v budoucnosti: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lang w:val="cs-CZ"/>
              </w:rPr>
              <w:t>Se zvyšujícím se počtem a zejména typem  vysokých škol v místě sídla knihovny  (ČVUT – Ústav biomedicínského inženýrství)  očekáváme   rostoucí zájem  studentů – vysokoškoláků o využití   zdrojů informací  včetně zdrojů nabízených OCLC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je  knihovna ochotná podílet se na event. konsorciu v budoucnosti (i finančně)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íl SVK v Kladně na event. konsorciu v budoucnosti závisí na výši  finanční spoluúčasti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>ideální sestava databáz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First, ECO,  WorldCat,  WilsonSelectPlus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</w:rPr>
              <w:t xml:space="preserve">domníváte se, že  nová sestava databází OCLC FS by byla ve Vaší knihovně využívaná lépe a za jakým účelem: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lang w:val="cs-CZ"/>
              </w:rPr>
              <w:t>Vzhledem k výše uvedenému se domníváme, že pouze vyřazení plnotextových databází  z nabídky OCLC FS by snížilo využití tohoto informačního zdroje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: 16. 12. 200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Vyplnil: PhDr. Jakub Pavlík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  <w:fldChar w:fldCharType="begin"/>
      </w:r>
      <w:r>
        <w:rPr>
          <w:sz w:val="22"/>
          <w:color w:val="0000FF"/>
        </w:rPr>
        <w:instrText xml:space="preserve"> REF _Ref531520490 \h </w:instrText>
      </w:r>
      <w:r>
        <w:rPr>
          <w:sz w:val="22"/>
          <w:color w:val="0000FF"/>
        </w:rPr>
        <w:fldChar w:fldCharType="separate"/>
      </w:r>
      <w:r>
        <w:rPr>
          <w:sz w:val="22"/>
          <w:color w:val="0000FF"/>
        </w:rPr>
        <w:t>ZPĚT!!!</w:t>
      </w:r>
      <w:r>
        <w:rPr>
          <w:sz w:val="22"/>
          <w:color w:val="0000FF"/>
        </w:rPr>
        <w:fldChar w:fldCharType="end"/>
      </w:r>
      <w:r>
        <w:rPr>
          <w:color w:val="0000FF"/>
          <w:sz w:val="22"/>
        </w:rPr>
        <w:fldChar w:fldCharType="begin"/>
      </w:r>
      <w:r>
        <w:rPr>
          <w:sz w:val="22"/>
          <w:color w:val="0000FF"/>
        </w:rPr>
        <w:instrText xml:space="preserve"> REF _Ref531520490 \h </w:instrText>
      </w:r>
      <w:r>
        <w:rPr>
          <w:sz w:val="22"/>
          <w:color w:val="0000FF"/>
        </w:rPr>
        <w:fldChar w:fldCharType="separate"/>
      </w:r>
      <w:r>
        <w:rPr>
          <w:sz w:val="22"/>
          <w:color w:val="0000FF"/>
        </w:rPr>
        <w:t>ZPĚT!!!</w:t>
      </w:r>
      <w:r>
        <w:rPr>
          <w:sz w:val="22"/>
          <w:color w:val="0000FF"/>
        </w:rPr>
        <w:fldChar w:fldCharType="end"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knihovn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8" w:name="_Ref531520230"/>
            <w:r>
              <w:rPr/>
              <w:t>Severočeská vědecká knihovna v Ústí nad Labem</w:t>
            </w:r>
            <w:bookmarkEnd w:id="8"/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pište způsob zpřístupnění databází OCLC F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sou přístupné z webových stránek knihovny </w:t>
            </w:r>
            <w:hyperlink r:id="rId2">
              <w:r>
                <w:rPr>
                  <w:rStyle w:val="InternetLink"/>
                  <w:sz w:val="22"/>
                </w:rPr>
                <w:t>http://www.svkul.cz/index.php?mod=databaze&amp;akc=oclc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případě zájmu uživatele pracovník knihovny pak zadá přístupová he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 propagujete OCLC F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papírových skládačkách o službách knihovny, v tisku ve článcích o knihovně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rganizujete uživatelská školení OCLC FS příp. jaká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íra a způsob vyžití OCLC FS pro potřeby individuálních uživatelů, případně meziknihovních služe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S využívá nejvíce WorldC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ředstavy o využívání OCLC FS v budoucnosti: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Využívání báze FirstSearch je  pro naši knihovnu nezbytné. Jednou z nejdůležitějších oblastí využití je katalogizace, zvláště významná je databáze WorldCat pro retrokatalogizaci cizojazyčných dokumentů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je  knihovna ochotná podílet se na event. konsorciu v budoucnosti (i finančně)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 v únosné míř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>ideální sestava databáz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vně WorldCa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domníváte se, že  nová sestava databází OCLC FS by byla ve Vaší knihovně využívaná lépe a za jakým účelem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An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: 16. 12. 200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yplnil: A.Brožek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  <w:fldChar w:fldCharType="begin"/>
      </w:r>
      <w:r>
        <w:rPr>
          <w:sz w:val="22"/>
          <w:color w:val="0000FF"/>
        </w:rPr>
        <w:instrText xml:space="preserve"> REF _Ref531520490 \h </w:instrText>
      </w:r>
      <w:r>
        <w:rPr>
          <w:sz w:val="22"/>
          <w:color w:val="0000FF"/>
        </w:rPr>
        <w:fldChar w:fldCharType="separate"/>
      </w:r>
      <w:r>
        <w:rPr>
          <w:sz w:val="22"/>
          <w:color w:val="0000FF"/>
        </w:rPr>
        <w:t>ZPĚT!!!</w:t>
      </w:r>
      <w:r>
        <w:rPr>
          <w:sz w:val="22"/>
          <w:color w:val="0000FF"/>
        </w:rPr>
        <w:fldChar w:fldCharType="end"/>
      </w:r>
      <w:r>
        <w:rPr>
          <w:color w:val="0000FF"/>
          <w:sz w:val="22"/>
        </w:rPr>
        <w:fldChar w:fldCharType="begin"/>
      </w:r>
      <w:r>
        <w:rPr>
          <w:sz w:val="22"/>
          <w:color w:val="0000FF"/>
        </w:rPr>
        <w:instrText xml:space="preserve"> REF _Ref531520490 \h </w:instrText>
      </w:r>
      <w:r>
        <w:rPr>
          <w:sz w:val="22"/>
          <w:color w:val="0000FF"/>
        </w:rPr>
        <w:fldChar w:fldCharType="separate"/>
      </w:r>
      <w:r>
        <w:rPr>
          <w:sz w:val="22"/>
          <w:color w:val="0000FF"/>
        </w:rPr>
        <w:t>ZPĚT!!!</w:t>
      </w:r>
      <w:r>
        <w:rPr>
          <w:sz w:val="22"/>
          <w:color w:val="0000FF"/>
        </w:rPr>
        <w:fldChar w:fldCharType="end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  <w:t>Název knihovny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9" w:name="_Ref531522947"/>
            <w:r>
              <w:rPr/>
              <w:t>Studijní a vědecká knihovna v Hradci Králové</w:t>
            </w:r>
            <w:bookmarkEnd w:id="9"/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Popište způsob zpřístupnění databází OCLC FS: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služební počítač MV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služební počítače informační a rešeršní služ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uživatelské stanice ve studov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Jak propagujete OCLC FS: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agační letáky o službách SVK, webová stránka SVK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entace určené exkurzím SŠ a VŠ mládeže, prezentace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 databázemi OCLC v rámci školení uživatelů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Organizujete uživatelská školení OCLC FS příp. jaká: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ze v rámci školení „Představujeme zahraniční databáze“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ální zaškolení jednotlivých uživatelů, pokud projeví záj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práci s OCLC. Vytvořili jsme jednoduchý manuál, jenž 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živatelům k dispozici u každého počítač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Míra a způsob vyžití OCLC FS pro potřeby individuálních uživatelů, případně meziknihovních služeb: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z statistika, kterou si sami zjišťujete. MVS podle sdělení využí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LC k dohledávání citací „často“. Informační a rešeršní služ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 OCLC k vytváření rešerší, pokud zadavatel chce i cizoja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yčnou literatur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Představy o využívání OCLC FS v budoucnosti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lang w:val="cs-CZ"/>
              </w:rPr>
              <w:t>Pokud jsme vyrozuměli, OCLC FS už nebude pro (některé?) vědecké knihovny od poloviny příštího roku k dispozic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1"/>
              </w:rPr>
              <w:t xml:space="preserve">je  knihovna ochotná podílet se na event. konsorciu v budoucnosti (i finančně)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ádi bychom se zúčastnili, záleželo by ovšem na výši finančních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žadavků! Naše knihovna má momentálně hlavní interes na výstavbě své nové budovy – je ovšem fakt, že až tato nová knihovna bude v Hradci stát, bylo by velice žádoucí, aby mohla uživatelům nabídnout i přístup do OCLC FS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1"/>
              </w:rPr>
              <w:t>ideální sestava databáz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ldCat a Wilson Select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1"/>
              </w:rPr>
              <w:t xml:space="preserve">domníváte se, že  nová sestava databází OCLC FS by byla ve Vaší knihovně využívaná lépe a za jakým účelem: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lang w:val="cs-CZ"/>
              </w:rPr>
              <w:t>Nevím, zda lépe či radostněji, ale určitě by to byl zajímavý a užitečný informační pramen pro uživatele i pracovníky MVS a informačních a rešeršních služeb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atum: 15.12.200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yplnila: PhDr. Božena Klabalová, vedoucí IR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szCs w:val="21"/>
        </w:rPr>
      </w:pPr>
      <w:r>
        <w:rPr>
          <w:sz w:val="22"/>
          <w:szCs w:val="21"/>
        </w:rPr>
      </w:r>
      <w:r>
        <w:br w:type="page"/>
      </w:r>
    </w:p>
    <w:p>
      <w:pPr>
        <w:pStyle w:val="Normal"/>
        <w:jc w:val="both"/>
        <w:rPr>
          <w:color w:val="0000FF"/>
          <w:sz w:val="22"/>
          <w:szCs w:val="21"/>
        </w:rPr>
      </w:pPr>
      <w:r>
        <w:rPr>
          <w:color w:val="0000FF"/>
          <w:sz w:val="22"/>
          <w:szCs w:val="21"/>
        </w:rPr>
        <w:fldChar w:fldCharType="begin"/>
      </w:r>
      <w:r>
        <w:rPr>
          <w:sz w:val="22"/>
          <w:szCs w:val="21"/>
          <w:color w:val="0000FF"/>
        </w:rPr>
        <w:instrText xml:space="preserve"> REF _Ref531520490 \h </w:instrText>
      </w:r>
      <w:r>
        <w:rPr>
          <w:sz w:val="22"/>
          <w:szCs w:val="21"/>
          <w:color w:val="0000FF"/>
        </w:rPr>
        <w:fldChar w:fldCharType="separate"/>
      </w:r>
      <w:r>
        <w:rPr>
          <w:sz w:val="22"/>
          <w:szCs w:val="21"/>
          <w:color w:val="0000FF"/>
        </w:rPr>
        <w:t>ZPĚT!!!</w:t>
      </w:r>
      <w:r>
        <w:rPr>
          <w:sz w:val="22"/>
          <w:szCs w:val="21"/>
          <w:color w:val="0000FF"/>
        </w:rPr>
        <w:fldChar w:fldCharType="end"/>
      </w:r>
      <w:r>
        <w:rPr>
          <w:color w:val="0000FF"/>
          <w:sz w:val="22"/>
          <w:szCs w:val="21"/>
        </w:rPr>
        <w:fldChar w:fldCharType="begin"/>
      </w:r>
      <w:r>
        <w:rPr>
          <w:sz w:val="22"/>
          <w:szCs w:val="21"/>
          <w:color w:val="0000FF"/>
        </w:rPr>
        <w:instrText xml:space="preserve"> REF _Ref531520490 \h </w:instrText>
      </w:r>
      <w:r>
        <w:rPr>
          <w:sz w:val="22"/>
          <w:szCs w:val="21"/>
          <w:color w:val="0000FF"/>
        </w:rPr>
        <w:fldChar w:fldCharType="separate"/>
      </w:r>
      <w:r>
        <w:rPr>
          <w:sz w:val="22"/>
          <w:szCs w:val="21"/>
          <w:color w:val="0000FF"/>
        </w:rPr>
        <w:t>ZPĚT!!!</w:t>
      </w:r>
      <w:r>
        <w:rPr>
          <w:sz w:val="22"/>
          <w:szCs w:val="21"/>
          <w:color w:val="0000FF"/>
        </w:rPr>
        <w:fldChar w:fldCharType="end"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  <w:t>Název knihovny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10" w:name="_Ref531520257"/>
            <w:r>
              <w:rPr/>
              <w:t>Krajská vědecká knihovna v Liberci</w:t>
            </w:r>
            <w:bookmarkEnd w:id="10"/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Popište způsob zpřístupnění databází OCLC FS: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o knihovníky je databáze přístupná kdykoliv, uživatelé ji mohou využít u pracovníka informační služby v půjčovně buď tak, že knihovník sám vyhledá na základě dotazu nebo ve studijních boxech(po zadání hesla knihovníkem) může uživatel vyhledávat sá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Jak propagujete OCLC FS: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e studijní knihovně jsou vystaveny plakáty k OCLC 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Organizujete uživatelská školení OCLC FS příp. jaká: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aždý čtvrtek v rámci školení uživatelů (tzv. Seznamka – cca 90 minut) je tato databáze zmiňována, v případě zájmu provedeno zaškolení ve vyhledává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Míra a způsob vyžití OCLC FS pro potřeby individuálních uživatelů, případně meziknihovních služeb: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lang w:val="cs-CZ"/>
              </w:rPr>
              <w:t>Míra využití uživateli není příliš vysoká, spíše je využíváno FS katalogizátory ke zjišťování zahraničních autorit. V poslední době spíše využíváme pro zjišťování zahraničních autorit databázi LC Sear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 rešerších využíváme a nabízíme, ale uživatel většinou anglické texty nech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zahraniční databáze mají zájem hlavně VŠ studen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MVS někdy využíváno, spíše však využíván CASL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Představy o využívání OCLC FS v budoucnosti: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o katalogizátory stále nezbytné. U uživatelů je bariérou angličtin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MVS u nás velmi zřídka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1"/>
              </w:rPr>
              <w:t xml:space="preserve">je  knihovna ochotná podílet se na event. konsorciu v budoucnosti (i finančně)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onsorcium samozřejmě ano, ovšem finanční podíl by neměl přesahovat to, co platíme například za Anopress (1000,- měsíčně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1"/>
              </w:rPr>
              <w:t>ideální sestava databáz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ože využíváme i jiné databáze (EBSCO, Proquest), myslím, že sestava databází OCLC FS je vyhovujíc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SCO ovšem také končí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1"/>
              </w:rPr>
              <w:t xml:space="preserve">domníváte se, že  nová sestava databází OCLC FS by byla ve Vaší knihovně využívaná lépe a za jakým účelem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1"/>
                <w:lang w:val="cs-CZ"/>
              </w:rPr>
            </w:pPr>
            <w:r>
              <w:rPr>
                <w:sz w:val="22"/>
                <w:szCs w:val="21"/>
                <w:lang w:val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  <w:t>Datum: 19.12.200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Vyplnila:Mgr. Blanka Konvalinková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color w:val="0000FF"/>
          <w:sz w:val="22"/>
          <w:szCs w:val="21"/>
        </w:rPr>
      </w:pPr>
      <w:r>
        <w:rPr>
          <w:color w:val="0000FF"/>
          <w:sz w:val="22"/>
          <w:szCs w:val="21"/>
        </w:rPr>
        <w:fldChar w:fldCharType="begin"/>
      </w:r>
      <w:r>
        <w:rPr>
          <w:sz w:val="22"/>
          <w:szCs w:val="21"/>
          <w:color w:val="0000FF"/>
        </w:rPr>
        <w:instrText xml:space="preserve"> REF _Ref531520490 \h </w:instrText>
      </w:r>
      <w:r>
        <w:rPr>
          <w:sz w:val="22"/>
          <w:szCs w:val="21"/>
          <w:color w:val="0000FF"/>
        </w:rPr>
        <w:fldChar w:fldCharType="separate"/>
      </w:r>
      <w:r>
        <w:rPr>
          <w:sz w:val="22"/>
          <w:szCs w:val="21"/>
          <w:color w:val="0000FF"/>
        </w:rPr>
        <w:t>ZPĚT!!!</w:t>
      </w:r>
      <w:r>
        <w:rPr>
          <w:sz w:val="22"/>
          <w:szCs w:val="21"/>
          <w:color w:val="0000FF"/>
        </w:rPr>
        <w:fldChar w:fldCharType="end"/>
      </w:r>
      <w:r>
        <w:br w:type="page"/>
      </w:r>
    </w:p>
    <w:p>
      <w:pPr>
        <w:pStyle w:val="Normal"/>
        <w:jc w:val="both"/>
        <w:rPr>
          <w:color w:val="0000FF"/>
          <w:sz w:val="22"/>
          <w:szCs w:val="21"/>
        </w:rPr>
      </w:pPr>
      <w:r>
        <w:rPr>
          <w:color w:val="0000FF"/>
          <w:sz w:val="22"/>
          <w:szCs w:val="21"/>
        </w:rPr>
        <w:fldChar w:fldCharType="begin"/>
      </w:r>
      <w:r>
        <w:rPr>
          <w:sz w:val="22"/>
          <w:szCs w:val="21"/>
          <w:color w:val="0000FF"/>
        </w:rPr>
        <w:instrText xml:space="preserve"> REF _Ref531520490 \h </w:instrText>
      </w:r>
      <w:r>
        <w:rPr>
          <w:sz w:val="22"/>
          <w:szCs w:val="21"/>
          <w:color w:val="0000FF"/>
        </w:rPr>
        <w:fldChar w:fldCharType="separate"/>
      </w:r>
      <w:r>
        <w:rPr>
          <w:sz w:val="22"/>
          <w:szCs w:val="21"/>
          <w:color w:val="0000FF"/>
        </w:rPr>
        <w:t>ZPĚT!!!</w:t>
      </w:r>
      <w:r>
        <w:rPr>
          <w:sz w:val="22"/>
          <w:szCs w:val="21"/>
          <w:color w:val="0000FF"/>
        </w:rPr>
        <w:fldChar w:fldCharType="end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knihovn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11" w:name="_Ref531520276"/>
            <w:r>
              <w:rPr/>
              <w:t>Moravskoslezská vědecká knihovna v Ostravě</w:t>
            </w:r>
            <w:bookmarkEnd w:id="11"/>
          </w:p>
        </w:tc>
      </w:tr>
      <w:tr>
        <w:trPr>
          <w:trHeight w:val="84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pište způsob zpřístupnění databází OCLC F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-line přístup na 6 počítačích v multimediální studovně oddělení bibliograf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přístupy jsou na pracovních stanicích zaměstnanců oddělení zpracování fond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 propagujete OCLC F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a WWW, nástěnky, informace při exkurzích, popř. při individuálních konzultacích dotaz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3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ujete uživatelská školení OCLC FS příp. jaká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současné době pouze individuální zácvik uživate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ra a způsob vyžití OCLC FS pro potřeby individuálních uživatelů, případně meziknihovních služe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ití především při zpracování rešerší a zodpovídání složitějších dotaz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tavy o využívání OCLC FS v budoucnosti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Záleží na nabídce dalších zahraničních databáz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je  knihovna ochotná podílet se na event. konsorciu v budoucnosti (i finančně)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>
          <w:trHeight w:val="87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>ideální sestava databáz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SCO, PROQUEST, SPRINGER, Web of Science</w:t>
            </w:r>
          </w:p>
        </w:tc>
      </w:tr>
      <w:tr>
        <w:trPr>
          <w:trHeight w:val="17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domníváte se, že  nová sestava databází OCLC FS by byla ve Vaší knihovně využívaná lépe a za jakým účelem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lang w:val="cs-CZ"/>
              </w:rPr>
              <w:t>Záleželo by na finančních podmínkách a nabídce zahraničních databází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: 16.12.200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yplnila: Martina Badošková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  <w:fldChar w:fldCharType="begin"/>
      </w:r>
      <w:r>
        <w:rPr>
          <w:sz w:val="22"/>
          <w:color w:val="0000FF"/>
        </w:rPr>
        <w:instrText xml:space="preserve"> REF _Ref531520490 \h </w:instrText>
      </w:r>
      <w:r>
        <w:rPr>
          <w:sz w:val="22"/>
          <w:color w:val="0000FF"/>
        </w:rPr>
        <w:fldChar w:fldCharType="separate"/>
      </w:r>
      <w:r>
        <w:rPr>
          <w:sz w:val="22"/>
          <w:color w:val="0000FF"/>
        </w:rPr>
        <w:t>ZPĚT!!!</w:t>
      </w:r>
      <w:r>
        <w:rPr>
          <w:sz w:val="22"/>
          <w:color w:val="0000FF"/>
        </w:rPr>
        <w:fldChar w:fldCharType="end"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XY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jc w:val="cen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  <w:t xml:space="preserve">Zpráva o zpřístupňování a využívání  databází OCLC FirstSearch </w:t>
    </w:r>
  </w:p>
  <w:p>
    <w:pPr>
      <w:pStyle w:val="Heading1"/>
      <w:pBdr>
        <w:bottom w:val="single" w:sz="4" w:space="1" w:color="000000"/>
      </w:pBdr>
      <w:jc w:val="center"/>
      <w:rPr/>
    </w:pPr>
    <w:r>
      <w:rPr/>
      <w:t xml:space="preserve">v roce 2003 </w:t>
    </w:r>
    <w:r>
      <w:rPr>
        <w:szCs w:val="22"/>
      </w:rPr>
      <w:t>LI 200022 – 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kul.cz/index.php?mod=databaze&amp;akc=ocl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1:28:00Z</dcterms:created>
  <dc:creator>Hanuš Hemola</dc:creator>
  <dc:description/>
  <dc:language>en-US</dc:language>
  <cp:lastModifiedBy>Hanuš Hemola</cp:lastModifiedBy>
  <dcterms:modified xsi:type="dcterms:W3CDTF">2004-01-04T22:08:00Z</dcterms:modified>
  <cp:revision>4</cp:revision>
  <dc:subject/>
  <dc:title>Vyber si odkaz na dotazník konkrétní knihovny a potom zvol </dc:title>
</cp:coreProperties>
</file>