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jekt OCLC FirstSearch Service</w:t>
      </w:r>
      <w:r>
        <w:rPr>
          <w:rFonts w:cs="Arial" w:ascii="Arial" w:hAnsi="Arial"/>
          <w:sz w:val="18"/>
          <w:szCs w:val="18"/>
        </w:rPr>
        <w:t xml:space="preserve"> deseti významných českých knihoven a další projekty na zpřístupnění významných databází byly realizovány za finančního přispění </w:t>
      </w:r>
      <w:r>
        <w:rPr>
          <w:rFonts w:cs="Arial" w:ascii="Arial" w:hAnsi="Arial"/>
          <w:b/>
          <w:bCs/>
          <w:sz w:val="18"/>
          <w:szCs w:val="18"/>
        </w:rPr>
        <w:t>Ministerstva školství, mládeže a tělovýchovy</w:t>
      </w:r>
      <w:r>
        <w:rPr>
          <w:rFonts w:cs="Arial" w:ascii="Arial" w:hAnsi="Arial"/>
          <w:sz w:val="18"/>
          <w:szCs w:val="18"/>
        </w:rPr>
        <w:t xml:space="preserve"> v rámci podpory projektů výzkumu a vývoje. Využijte nabídky ve Vaší knihovně nebo kontaktujte </w:t>
        <w:br/>
      </w:r>
      <w:r>
        <w:rPr>
          <w:rFonts w:cs="Arial" w:ascii="Arial" w:hAnsi="Arial"/>
          <w:b/>
          <w:bCs/>
          <w:sz w:val="18"/>
          <w:szCs w:val="18"/>
        </w:rPr>
        <w:t xml:space="preserve">Referenční centrum Národní knihovny ČR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http://www.nkp.cz/refer_centrum/refc.htm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tabs>
          <w:tab w:val="left" w:pos="0" w:leader="none"/>
          <w:tab w:val="left" w:pos="6379" w:leader="none"/>
        </w:tabs>
        <w:rPr/>
      </w:pPr>
      <w:r>
        <w:rPr>
          <w:rFonts w:cs="Arial" w:ascii="Arial" w:hAnsi="Arial"/>
          <w:sz w:val="18"/>
          <w:szCs w:val="18"/>
        </w:rPr>
        <w:t xml:space="preserve">Přístup k 12 bázím v rámci systému OCLC. Báze obsahují bibliografické záznamy článků, knih, periodik, výběrově plné texty článků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článkové databáze - víceoborové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Article First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0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ECO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5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WilsonSelectPlus</w:t>
      </w:r>
      <w:r>
        <w:rPr>
          <w:rFonts w:cs="Arial" w:ascii="Arial" w:hAnsi="Arial"/>
          <w:sz w:val="18"/>
          <w:szCs w:val="18"/>
        </w:rPr>
        <w:t xml:space="preserve"> (plné texty od r.1994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souborné katalogy systému OCLC</w:t>
      </w:r>
      <w:r>
        <w:rPr>
          <w:rFonts w:cs="Arial" w:ascii="Arial" w:hAnsi="Arial"/>
          <w:i/>
          <w:iCs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Cat</w:t>
      </w:r>
      <w:r>
        <w:rPr>
          <w:rFonts w:cs="Arial" w:ascii="Arial" w:hAnsi="Arial"/>
          <w:sz w:val="18"/>
          <w:szCs w:val="18"/>
        </w:rPr>
        <w:t xml:space="preserve"> (knihy, periodika, speciální druhy dokumentů)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nionLists</w:t>
      </w:r>
      <w:r>
        <w:rPr>
          <w:rFonts w:cs="Arial" w:ascii="Arial" w:hAnsi="Arial"/>
          <w:sz w:val="18"/>
          <w:szCs w:val="18"/>
        </w:rPr>
        <w:t xml:space="preserve"> (periodika s uvedením lokací u jednotl. roč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ostatní báz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Eric</w:t>
      </w:r>
      <w:r>
        <w:rPr>
          <w:rFonts w:cs="Arial" w:ascii="Arial" w:hAnsi="Arial"/>
          <w:sz w:val="18"/>
          <w:szCs w:val="18"/>
        </w:rPr>
        <w:t xml:space="preserve"> (bibliografie literatury z obl. vzdělávání, od r.196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GPO</w:t>
      </w:r>
      <w:r>
        <w:rPr>
          <w:rFonts w:cs="Arial" w:ascii="Arial" w:hAnsi="Arial"/>
          <w:sz w:val="18"/>
          <w:szCs w:val="18"/>
        </w:rPr>
        <w:t xml:space="preserve"> (bibliografie vládních dokumentů, od r.197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edline</w:t>
      </w:r>
      <w:r>
        <w:rPr>
          <w:rFonts w:cs="Arial" w:ascii="Arial" w:hAnsi="Arial"/>
          <w:sz w:val="18"/>
          <w:szCs w:val="18"/>
        </w:rPr>
        <w:t xml:space="preserve"> (informace z obl.medicíny, obsahuje tezaurus MESH, od r.196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etFirst</w:t>
      </w:r>
      <w:r>
        <w:rPr>
          <w:rFonts w:cs="Arial" w:ascii="Arial" w:hAnsi="Arial"/>
          <w:sz w:val="18"/>
          <w:szCs w:val="18"/>
        </w:rPr>
        <w:t xml:space="preserve"> (odkazy na odborné zdroje na Internetu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apersFirst</w:t>
      </w:r>
      <w:r>
        <w:rPr>
          <w:rFonts w:cs="Arial" w:ascii="Arial" w:hAnsi="Arial"/>
          <w:sz w:val="18"/>
          <w:szCs w:val="18"/>
        </w:rPr>
        <w:t xml:space="preserve"> (přístup k referátům z konferencí od r.1993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oceedingsFirst</w:t>
      </w:r>
      <w:r>
        <w:rPr>
          <w:rFonts w:cs="Arial" w:ascii="Arial" w:hAnsi="Arial"/>
          <w:sz w:val="18"/>
          <w:szCs w:val="18"/>
        </w:rPr>
        <w:t xml:space="preserve"> (obsahy sborníků z vědeckých konferencí od r.199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Almanac</w:t>
      </w:r>
      <w:r>
        <w:rPr>
          <w:rFonts w:cs="Arial" w:ascii="Arial" w:hAnsi="Arial"/>
          <w:sz w:val="18"/>
          <w:szCs w:val="18"/>
        </w:rPr>
        <w:t xml:space="preserve"> (základní referenční zdroj, od r.1998) 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84645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Báze EBSCO zpřístupňuje více jak 3.300 titulů plnotextových časopisů, novin a zpráv informačních agentur a přes 1.300 brožur a plnotextových příručních publikací především z oblasti sociálních a humanitních věd. Navíc zprostředkovává přístup k databázi MEDLINE, výběrově s plnými texty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ademic Search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lné texty  více než 3.200 vědeckých publikací</w:t>
      </w:r>
    </w:p>
    <w:p>
      <w:pPr>
        <w:pStyle w:val="H4"/>
        <w:keepNext w:val="false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polečenské a humanitní vědy, vzdělávání, počítačová věda, technika, lingvistika, umění a literaturu, lékařství, národopis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Sourc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kumulativní plné texty z více jak 2.080 časopisů z ekonomie, financí, managementu, účetnictví či mezinárodní obchodu  od roku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a z více jak 2.630 obchodních časopisů včetně The Wall Street Journal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spaper Source Plu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130 titulů novin z celého světa, plné texty 6 hlavních zpravodajských agentur, abstrakta významných amerických novin (The New York Times atd.)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MasterFIL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yhledatelné plné texty z více než 1.170 časopisů z  obchodu, zdraví, kultury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od roku 1984 z více než 2.690 časopisů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Consumer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téměř 160 časopisů, brožur a knih  z oblasti výživy, pohybové aktivity, péče o vlastní zdraví, problematiku drogové závislosti atd.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z  170 časopisů od ledna 1984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Nursing/Academic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z 520 odborných periodik z  genetiky, onkologie, pediatrie, plicního lékařství, záchranné lékařské služby, bakteriologie či laboratorní medicí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trakta z více než 550 period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od roku 1990</w:t>
      </w:r>
    </w:p>
    <w:p>
      <w:pPr>
        <w:pStyle w:val="Heading7"/>
        <w:keepNext w:val="false"/>
        <w:tabs>
          <w:tab w:val="clear" w:pos="0"/>
          <w:tab w:val="left" w:pos="28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P DI Volume II, Advice for the Patient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nformace o lécích pro laické uživatele zpracovávané z hlediska názvů užívaných v USA a Kanadě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nical Reference Systems (CRS)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edicínská databáze zahrnující více než 7.000 statí často s obrazovým materiálem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Wire New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databáze  plnotextových informací významných zpravodajských agentur z celého světa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obchod, politika, ekonomie, významné světové události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retrospektiva - vždy posledních 30 dnů, denní aktualizace</w:t>
      </w:r>
    </w:p>
    <w:p>
      <w:pPr>
        <w:pStyle w:val="H4"/>
        <w:keepNext w:val="false"/>
        <w:tabs>
          <w:tab w:val="clear" w:pos="709"/>
          <w:tab w:val="left" w:pos="284" w:leader="none"/>
        </w:tabs>
        <w:spacing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MEDLINE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MEDLINE je jednou z předních světových databází v oblasti lékařství a biomedicínského výzkumu, od r.1966 do současnosti 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ýběrově plné texty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z více ne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4.000 současných biomedicínských časopisů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tezaurus MES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147701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0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284" w:leader="none"/>
        </w:tabs>
        <w:ind w:left="0" w:right="28" w:hanging="0"/>
        <w:rPr/>
      </w:pPr>
      <w:r>
        <w:rPr>
          <w:rFonts w:cs="Arial" w:ascii="Arial" w:hAnsi="Arial"/>
          <w:sz w:val="18"/>
          <w:szCs w:val="18"/>
        </w:rPr>
        <w:t>Přístup k citačním databázím, které umožňují získat informace o citovanosti článků. Báze obsahují bibliografické informace včetně abstraktů s retrospektivou od roku 198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ience Citation Index Expanded (SCI) přírodní a technic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cial Sciences Citation Index (SSCI) společens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s &amp; Humanities Citation Index (A &amp; HCI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umanitní a společenské vědy </w:t>
      </w:r>
    </w:p>
    <w:p>
      <w:pPr>
        <w:pStyle w:val="Normal"/>
        <w:tabs>
          <w:tab w:val="clear" w:pos="709"/>
          <w:tab w:val="left" w:pos="284" w:leader="none"/>
          <w:tab w:val="left" w:pos="343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482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2328" w:dyaOrig="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4pt;height:35.6pt" filled="f" o:ole="">
            <v:imagedata r:id="rId7" o:title=""/>
          </v:shape>
          <o:OLEObject Type="Embed" ProgID="" ShapeID="ole_rId6" DrawAspect="Content" ObjectID="_42722827" r:id="rId6"/>
        </w:objec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stup k bibliografickým záznamům článků z více než 3536 periodik z  umění, humanitních a společenských věd. Retrospektiva za léta 1770-1995. PCI zahrnuje kompletní index článků každého čísla každého periodika a umožňuje uživateli zobrazit citaci konkrétního článku nebo obsah daného čísla.</w:t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289685" cy="44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áze se obsahem shoduje s bází PCI, navíc zpřístupňuje plné texty článků. Zpracováno je cca 103 kompletních řad časopisů, čtvrtletně přibude nejméně 25 dalších.</w:t>
      </w:r>
    </w:p>
    <w:p>
      <w:pPr>
        <w:pStyle w:val="Textvbloku"/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62990" cy="563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áze zpřístupňuje bibliografické citace článků z více než 8000 periodik většinou s abstrak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 poloviny periodik jsou k dispozici plné texty (resp.  text s obrázky, resp. faksimile původního článku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zahrnuje humanitní a společenské obory, obchod, medicínu, aplikované přírodní obory, výpočetní a telekomunikační technik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při vyhledávání je možné pracovat se všemi bázemi současně, zároveň je možné omezit výběr na tematicky příbuzné báze. ProQuest nabízí i vyhledávání samostatně v jednotlivých bází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7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články z 1200 periodik  nakladatelství Elsevier Science z  přírodních věd a medicí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bližně 300 periodik je v plných texte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přibližně od roku 1995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matický rozsah: biochemie, biologické vědy, chemie, klinická medicína, vědy o zemi, management, ekonomie,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/>
      </w:pPr>
      <w:r>
        <w:rPr>
          <w:rFonts w:cs="Arial" w:ascii="Arial" w:hAnsi="Arial"/>
          <w:sz w:val="18"/>
          <w:szCs w:val="18"/>
        </w:rPr>
        <w:t>životní prostředí, matematika, počítačová věda, mikrobiologie a imunologie, neurologie, farmakologie, toxikologie, fyzika a sociální věd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5250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více než 480 odborných časopisů nakladatelství Springer, výběrově s plnými texty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tematicky pokrývá oblasti biologie, chemie, lékařství, počítačové vědy, fyziky, matematiky, práva či ekonom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5790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</w:tblGrid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ON je plně vyhledavatelná knihovna více než 290,000 děl anglické a americké poezie, dramat a prózy, která je doplněna o biografické a bibliografické informace a další sekundární informační zdroje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477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SCIBase představuje kolekci 19 000 000 článků z 30 000 časopisů z oblasti přírodních věd a medicíny s retrospektivou od r. 1965, přístup k plným textům pouze prostřednictvím meziknihovních služe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791845" cy="543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logical Abstracts představují nejdůležitější databázi z oblasti biologie a biomedicíny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ahují bibliografické záznamy s abstrakty od roku 1997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bliografické záznamy jsou propojeny na Katalog zahraničních periodik (báze KZP) a Souborný katalog ČR (báze SKK).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715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báze GEOBASE (Elsevier Science) obsahuje bibliografické záznamy a abstrakty článků z přibližně 2000 periodik z oblasti zeměpisu, geologie, mineralogie a ekologie s retrospektivou od roku 1980. Kromě citací článků je možné v GEOBASE nalézt i bibliografické záznamy monografií, zpráv a vědeckých prací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786765" cy="332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ind w:right="217" w:hanging="0"/>
              <w:jc w:val="both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>Databáze GeoRef (American Geological Institute) obsahuje bibliografické údaje o pracích z oblasti geologie a věd o zemi. Materiály vztahující se k geologii Severní Ameriky jsou v GeoRef obsaženy  s retrospektivou od roku 1785, u ostatních kontinentů nabízí databáze retrospektivu od roku 1933. Obsahuje rovněž bibliografické záznamy všech publikací vydaných agenturou U.S. Geological Survey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96620" cy="287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7" w:hanging="0"/>
        <w:jc w:val="right"/>
        <w:rPr>
          <w:rFonts w:ascii="Arial" w:hAnsi="Arial" w:cs="Arial"/>
          <w:b/>
          <w:b/>
          <w:bCs/>
          <w:color w:val="FFFF00"/>
          <w:sz w:val="18"/>
          <w:szCs w:val="18"/>
        </w:rPr>
      </w:pPr>
      <w:r>
        <w:rPr>
          <w:rFonts w:cs="Arial" w:ascii="Arial" w:hAnsi="Arial"/>
          <w:b/>
          <w:bCs/>
          <w:color w:val="FFFF00"/>
          <w:sz w:val="18"/>
          <w:szCs w:val="18"/>
        </w:rPr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hemNetBase představuje soubor databází referenčního charakteru z oblasti chemie: 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bined Chemical Dictionary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ndbook of Chemistry &amp; Physics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lymers – a property database 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15"/>
        <w:gridCol w:w="267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í knihovna ČR v Praz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nkp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á zemská knihovna v Br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mzk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decká knihovna v Olomou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ihočeská vědecká knihovna v Českých Budějovicíc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cbvk.cz/index1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Plzeňského kraj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p75.svkpl.cz/hlavni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Klad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k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veročeská vědecká knihovna </w:t>
              <w:br/>
              <w:t>v Ústí nad Labem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u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v Hradci Králov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hk.cz/knihovna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Liber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li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oslezská vědecká knihovna v Ostrav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s.cz/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ind w:right="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454" w:right="1389" w:gutter="0" w:header="284" w:top="680" w:footer="0" w:bottom="425"/>
      <w:pgNumType w:fmt="decimal"/>
      <w:cols w:num="3" w:space="510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52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5245" w:leader="none"/>
      </w:tabs>
      <w:jc w:val="both"/>
      <w:rPr>
        <w:rFonts w:ascii="Arial" w:hAnsi="Arial" w:cs="Arial"/>
        <w:b/>
        <w:b/>
        <w:bCs/>
        <w:color w:val="339966"/>
        <w:sz w:val="22"/>
        <w:szCs w:val="22"/>
      </w:rPr>
    </w:pPr>
    <w:r>
      <w:rPr>
        <w:rFonts w:cs="Arial" w:ascii="Arial" w:hAnsi="Arial"/>
        <w:b/>
        <w:bCs/>
        <w:color w:val="339966"/>
        <w:sz w:val="22"/>
        <w:szCs w:val="22"/>
      </w:rPr>
      <w:t xml:space="preserve">INFORMACE PRO VĚDU A VÝZKUM </w:t>
      <w:tab/>
      <w:t xml:space="preserve"> </w:t>
      <w:tab/>
      <w:t>HLEDEJTE V ČESKÝCH KNIHOVNÁCH</w:t>
      <w:tab/>
      <w:tab/>
      <w:t>INFORMACE PRO VĚDU A VÝZK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0"/>
        </w:tabs>
        <w:ind w:left="20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226" w:hanging="0"/>
      <w:jc w:val="righ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-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right="-1" w:hanging="0"/>
      <w:jc w:val="both"/>
      <w:outlineLvl w:val="6"/>
    </w:pPr>
    <w:rPr>
      <w:b/>
      <w:bCs/>
      <w:sz w:val="20"/>
      <w:szCs w:val="2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73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Textvbloku">
    <w:name w:val="Text v bloku"/>
    <w:basedOn w:val="Normal"/>
    <w:qFormat/>
    <w:pPr>
      <w:numPr>
        <w:ilvl w:val="0"/>
        <w:numId w:val="0"/>
      </w:numPr>
      <w:ind w:left="284" w:right="226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ind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p.cz/refer_centrum/refc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8:04:00Z</dcterms:created>
  <dc:creator>Karolína Košťálová </dc:creator>
  <dc:description/>
  <dc:language>en-US</dc:language>
  <cp:lastModifiedBy>Hanuš Hemola</cp:lastModifiedBy>
  <cp:lastPrinted>2001-11-22T14:35:00Z</cp:lastPrinted>
  <dcterms:modified xsi:type="dcterms:W3CDTF">2001-11-30T13:58:00Z</dcterms:modified>
  <cp:revision>3</cp:revision>
  <dc:subject/>
  <dc:title>                           </dc:title>
</cp:coreProperties>
</file>