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Přihlášení účastníci </w:t>
      </w:r>
      <w:hyperlink r:id="rId2">
        <w:r>
          <w:rPr>
            <w:rStyle w:val="InternetLink"/>
            <w:b/>
            <w:bCs/>
            <w:sz w:val="24"/>
            <w:szCs w:val="24"/>
          </w:rPr>
          <w:t>Semináře OCLC</w:t>
        </w:r>
      </w:hyperlink>
      <w:r>
        <w:rPr>
          <w:b/>
          <w:bCs/>
          <w:sz w:val="24"/>
          <w:szCs w:val="24"/>
        </w:rPr>
        <w:t xml:space="preserve"> NK ČR, 17. června 2003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892" w:type="dxa"/>
        <w:jc w:val="left"/>
        <w:tblInd w:w="12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1"/>
        <w:gridCol w:w="1077"/>
        <w:gridCol w:w="1361"/>
        <w:gridCol w:w="3969"/>
        <w:gridCol w:w="2835"/>
        <w:gridCol w:w="4029"/>
      </w:tblGrid>
      <w:tr>
        <w:trPr>
          <w:tblHeader w:val="true"/>
        </w:trPr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mení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ečnost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  <w:tc>
          <w:tcPr>
            <w:tcW w:w="40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an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ěrová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K Č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mil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bová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K Č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vie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LC PI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řin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ingerová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átní technická knihovn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zan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insk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LC PI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nuš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mol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or služeb NK ČR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ůžen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ásková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decká knihovna v Olomouc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eš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á věd. knihovna v Čes. Buděj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žena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balová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jní a věd. knihovna v Hradci Králov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olin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šťálová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or služeb NK Č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r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jčíková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jní a věd. knihovna Plzeňského kraj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mil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ovská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veročeská věd. knihovna  v Ústí n. L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oulková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á zemská knihovn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is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itorisová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K Č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k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vová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á věd. knihovna v Ostravě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oslav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ulovičová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jní a věd. knihovna v Hradci Králov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kub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vlí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á vědecká knihovna v Kladně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r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ěnkavová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ělení periodik NK Č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srová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G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ndřišk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píšilová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or služeb NK Č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tězslav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K Č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išk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itspiesová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G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ek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yr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ská vědecká knihovna v Liberc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dmila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erádová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ihovna AV Č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uš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andlová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ŠE - Centrum inf. a knih. služe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r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víčková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K Ústí n. L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etanová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átní technická knihovn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vlín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jskalová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or služeb NK Č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n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borová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rodní lékařská knihovna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ípková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F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lan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ál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VI 1. lékařská fakulta U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ěpánková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ihovna AV Č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slav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ěrbová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stská knihovna v Praz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grid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ostrá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K Č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134" w:gutter="0" w:header="709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b/>
        <w:bCs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LI 200022_plnění_2003_Příloha č. 3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p.cz/refer_centrum/OCLC_sem_cesky.pp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22:10:00Z</dcterms:created>
  <dc:creator>Národní knihovna ČR</dc:creator>
  <dc:description/>
  <dc:language>en-US</dc:language>
  <cp:lastModifiedBy>Hanuš Hemola</cp:lastModifiedBy>
  <cp:lastPrinted>2003-06-17T08:45:00Z</cp:lastPrinted>
  <dcterms:modified xsi:type="dcterms:W3CDTF">2004-01-04T22:10:00Z</dcterms:modified>
  <cp:revision>2</cp:revision>
  <dc:subject/>
  <dc:title>Komise pro služby MZK Brno 2002</dc:title>
</cp:coreProperties>
</file>