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0 – 8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800-83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lejší záhlaví pro edici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Konvertuje se jako pole 700-73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ing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856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856 4  $afull.nkp.cz$d/nkdb/mkdoc.php?p1=$fPR20010825000074$zCP1250$9HTM</w:t>
            </w:r>
          </w:p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856 4 $afull.nkp.cz$d/nkdb/mkdoc.php?p1=$fPR20010825000074$zCP 1250$9HTM</w:t>
            </w:r>
          </w:p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nezkonvertovatelná do UNIMAR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61-9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konvertuje s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konvertuje s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cyan"/>
        </w:rPr>
        <w:t>Neuvedená (i abecedně označená) pole se konvertují beze změn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720" w:hanging="0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23:00Z</dcterms:created>
  <dc:creator>OZF</dc:creator>
  <dc:description/>
  <cp:keywords/>
  <dc:language>en-US</dc:language>
  <cp:lastModifiedBy>Edita Lichtenbergová</cp:lastModifiedBy>
  <dcterms:modified xsi:type="dcterms:W3CDTF">2004-10-22T14:13:00Z</dcterms:modified>
  <cp:revision>32</cp:revision>
  <dc:subject/>
  <dc:title>801</dc:title>
</cp:coreProperties>
</file>