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Návěští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50" w:type="dxa"/>
            <w:gridSpan w:val="5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UNIMARC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ční kód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defaultně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-09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-08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ová sad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a“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ndikátor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dent. podpol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zová adresa údajů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á konvertor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ující údaje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roveň úplnosti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a adresář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l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élka počáteční pozi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mplementačně definované část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>001, 005,015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. čísl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 beze změ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instituce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posledního zpracování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poz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HHMMSS.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pouze 8 pozic, dorovnává se zpra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00.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ADN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ím se nepoužívá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0--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2T15:19:00Z</dcterms:modified>
  <cp:revision>9</cp:revision>
  <dc:subject/>
  <dc:title>UNIMARC</dc:title>
</cp:coreProperties>
</file>