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0-330</w:t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0"/>
        <w:gridCol w:w="332"/>
        <w:gridCol w:w="332"/>
        <w:gridCol w:w="252"/>
        <w:gridCol w:w="2290"/>
        <w:gridCol w:w="496"/>
        <w:gridCol w:w="440"/>
        <w:gridCol w:w="332"/>
        <w:gridCol w:w="332"/>
        <w:gridCol w:w="252"/>
        <w:gridCol w:w="1030"/>
        <w:gridCol w:w="2028"/>
        <w:gridCol w:w="160"/>
        <w:gridCol w:w="3"/>
      </w:tblGrid>
      <w:tr>
        <w:trPr>
          <w:cantSplit w:val="true"/>
        </w:trPr>
        <w:tc>
          <w:tcPr>
            <w:tcW w:w="414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4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  <w:tc>
          <w:tcPr>
            <w:tcW w:w="5070" w:type="dxa"/>
            <w:gridSpan w:val="8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$ 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g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/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ik.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$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značení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</w:t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</w:t>
            </w:r>
          </w:p>
        </w:tc>
        <w:tc>
          <w:tcPr>
            <w:tcW w:w="2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ční poznámk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kaz na historii záhlaví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ová poznámka k odkazu viz též</w:t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NK se zatím nepoužívá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ová poznámka k odkazu viz</w:t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NK se zatím nepoužívá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námka k všeob. vysvětlujícímu heslu</w:t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6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obecný vysvětlující odkaz - jméno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šeobecná poznámka k rozsahu</w:t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řejná všeobecná poznámka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</w:t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96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A3--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dcterms:modified xsi:type="dcterms:W3CDTF">2004-10-26T06:37:00Z</dcterms:modified>
  <cp:revision>20</cp:revision>
  <dc:subject/>
  <dc:title>UNIMARC</dc:title>
</cp:coreProperties>
</file>